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13:  Objective Aids Creation and Display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2 (ATCF running, map display showing Figure 20-48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bjective-Aids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Aids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Create Obj Aid Forecasts</w:t>
            </w:r>
            <w:r>
              <w:rPr/>
              <w:t xml:space="preserve"> in the Objective Aid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n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Get JT92, BAM, CSUM Fields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elds are retrieved (takes about 2 minutes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 xml:space="preserve">Objective-Aids, </w:t>
            </w:r>
            <w:r>
              <w:rPr/>
              <w:t xml:space="preserve">then </w:t>
            </w:r>
            <w:r>
              <w:rPr>
                <w:b/>
                <w:bCs/>
              </w:rPr>
              <w:t>Create Obj Aid Forecasts</w:t>
            </w:r>
            <w:r>
              <w:rPr/>
              <w:t xml:space="preserve">, then </w:t>
            </w:r>
            <w:r>
              <w:rPr>
                <w:b/>
                <w:bCs/>
              </w:rPr>
              <w:t>Run Objective Aids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aids run (takes about 1 minute), then text window displays objective aids data (Figure 20-5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e data with Figure 20-5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menu bar of the text window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bjective-Aids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Create Obj Aid Forecasts</w:t>
            </w:r>
            <w:r>
              <w:rPr/>
              <w:t xml:space="preserve"> in the Objective Aids menu, then </w:t>
            </w:r>
            <w:r>
              <w:rPr>
                <w:b/>
                <w:bCs/>
              </w:rPr>
              <w:t>Enter NHC Forecast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HC Forecast dialog (figure 20-5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storm (BUCK) displayed in title bar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DTG </w:t>
            </w:r>
            <w:r>
              <w:rPr>
                <w:b/>
                <w:bCs/>
              </w:rPr>
              <w:t>96050818</w:t>
            </w:r>
            <w:r>
              <w:rPr/>
              <w:t xml:space="preserve"> and click the </w:t>
            </w:r>
            <w:r>
              <w:rPr>
                <w:b/>
                <w:bCs/>
              </w:rPr>
              <w:t>24</w:t>
            </w:r>
            <w:r>
              <w:rPr/>
              <w:t xml:space="preserve"> button beside the TAU entry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NHC Forecast dialog (Figure 20-53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the data shown in Figure 20-54 and click </w:t>
            </w:r>
            <w:r>
              <w:rPr>
                <w:b/>
                <w:bCs/>
              </w:rPr>
              <w:t>OK</w:t>
            </w:r>
            <w:r>
              <w:rPr/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HC Forecast dialog (Figure 20-55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displays data shown in Figure 20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NHC Forecast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bjective-Aids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Create Obj Aid Forecasts</w:t>
            </w:r>
            <w:r>
              <w:rPr/>
              <w:t xml:space="preserve"> in the Objective Aids menu, then </w:t>
            </w:r>
            <w:r>
              <w:rPr>
                <w:b/>
                <w:bCs/>
              </w:rPr>
              <w:t>Enter Objective Aid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Objective Aids dialog (figure 20-56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storm (BUCK) displayed in title b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echnique name </w:t>
            </w:r>
            <w:r>
              <w:rPr>
                <w:b/>
                <w:bCs/>
              </w:rPr>
              <w:t>NGPS</w:t>
            </w:r>
            <w:r>
              <w:rPr/>
              <w:t xml:space="preserve"> from the pulldown list and enter the data shown in Figure 20-57, then click the </w:t>
            </w:r>
            <w:r>
              <w:rPr>
                <w:b/>
                <w:bCs/>
              </w:rPr>
              <w:t>Apply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splayed as in Figure 20-5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bjective-Aids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List Obj Aid Forecasts</w:t>
            </w:r>
            <w:r>
              <w:rPr/>
              <w:t xml:space="preserve"> in the Objective Aid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st Objective Aids text window (Figure 20-51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bjective-Aids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Edit Objective Aid Data</w:t>
            </w:r>
            <w:r>
              <w:rPr/>
              <w:t xml:space="preserve"> in the Objective Aid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edit window (Figure 20-58) opens with Objective Aids data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GPS and NWOC records displayed as in Figure 20-5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Quit</w:t>
            </w:r>
            <w:r>
              <w:rPr/>
              <w:t xml:space="preserve"> on the xedit window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edi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bjective-Aids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Display Objective Aids</w:t>
            </w:r>
            <w:r>
              <w:rPr/>
              <w:t xml:space="preserve"> in the Objective Aid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A Storm dialog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BUCK</w:t>
            </w:r>
            <w:r>
              <w:rPr/>
              <w:t xml:space="preserve"> and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Aids DTG dialog (Figure 20-5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he </w:t>
            </w:r>
            <w:r>
              <w:rPr>
                <w:b/>
                <w:bCs/>
              </w:rPr>
              <w:t>Select Aids</w:t>
            </w:r>
            <w:r>
              <w:rPr/>
              <w:t xml:space="preserve"> radio button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 Objective Aids dialog (Figure 20-6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and drag to select all aids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aids highlighted (Figure 20-6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aids displayed in map display window (Figure 20-62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ds displayed as in Figure 20-6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the operator is able to enter and display objective aids using the steps specifi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7:19:00Z</dcterms:created>
  <dc:creator>James F. Mundy</dc:creator>
  <dc:description/>
  <dc:language>en-US</dc:language>
  <cp:lastModifiedBy>James F. Mundy</cp:lastModifiedBy>
  <dcterms:modified xsi:type="dcterms:W3CDTF">1996-05-08T19:18:00Z</dcterms:modified>
  <cp:revision>4</cp:revision>
  <dc:subject/>
  <dc:title>Test Data Sheet for Test of      	</dc:title>
</cp:coreProperties>
</file>