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17:  View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16 (blank map displayed)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View</w:t>
            </w:r>
            <w:r>
              <w:rPr/>
              <w:t xml:space="preserve"> on the menu bar and </w:t>
            </w:r>
            <w:r>
              <w:rPr>
                <w:b/>
                <w:bCs/>
              </w:rPr>
              <w:t>Display Forecast</w:t>
            </w:r>
            <w:r>
              <w:rPr/>
              <w:t xml:space="preserve"> from the View menu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cast is plotted in the map display window (Figure 20-67)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View</w:t>
            </w:r>
            <w:r>
              <w:rPr/>
              <w:t xml:space="preserve"> on the menu bar and </w:t>
            </w:r>
            <w:r>
              <w:rPr>
                <w:b/>
                <w:bCs/>
              </w:rPr>
              <w:t>Label Forecast</w:t>
            </w:r>
            <w:r>
              <w:rPr/>
              <w:t xml:space="preserve"> from the View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cast Label dialog (Figure 20-71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tau </w:t>
            </w:r>
            <w:r>
              <w:rPr>
                <w:b/>
                <w:bCs/>
              </w:rPr>
              <w:t>0</w:t>
            </w:r>
            <w:r>
              <w:rPr/>
              <w:t xml:space="preserve"> from the TAU list box and click the </w:t>
            </w:r>
            <w:r>
              <w:rPr>
                <w:b/>
                <w:bCs/>
              </w:rPr>
              <w:t>Make Label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llow prompt appears at bottom of map display windo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bber band line connects mouse cursor to TAU 0 position in the storm window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ck on the desired position for the forecast label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is plotted at the selected posi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you are not satisfied with the position, click </w:t>
            </w:r>
            <w:r>
              <w:rPr>
                <w:b/>
                <w:bCs/>
              </w:rPr>
              <w:t>Make Label</w:t>
            </w:r>
            <w:r>
              <w:rPr/>
              <w:t xml:space="preserve"> in the Forecast Label dialog, reposition the cursor, and click to replot the label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is plotted at the new posi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eat steps 3 through 5 to label the tau 12 and tau 24 positions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labels shown in map display (Figure 20-72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  <w:r>
              <w:rPr/>
              <w:t xml:space="preserve"> in the Forecast Label dialog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View</w:t>
            </w:r>
            <w:r>
              <w:rPr/>
              <w:t xml:space="preserve"> on the menu bar and </w:t>
            </w:r>
            <w:r>
              <w:rPr>
                <w:b/>
                <w:bCs/>
              </w:rPr>
              <w:t>Chart and Storm Titles</w:t>
            </w:r>
            <w:r>
              <w:rPr/>
              <w:t xml:space="preserve"> from the View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Title/Chart Title dialog (Figure 20-73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 some text in the Title edit box (e.g., This is a CHART TITLE”)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tion Title button is activated (Figure 20-74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Position Title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llow prompt appears at bottom of map display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ck in the storm window where you want the leftmost position of the titl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entered in step 9 is displayed at the mouse position (Figure 20-75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  <w:r>
              <w:rPr/>
              <w:t xml:space="preserve"> in the Chart Title/Storm Title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e test is successful if the operator is able to enter position labels and chart labels as specified, and the labels are displayed properly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9:08:00Z</dcterms:created>
  <dc:creator>James F. Mundy</dc:creator>
  <dc:description/>
  <dc:language>en-US</dc:language>
  <cp:lastModifiedBy>James F. Mundy</cp:lastModifiedBy>
  <dcterms:modified xsi:type="dcterms:W3CDTF">1996-05-08T19:28:00Z</dcterms:modified>
  <cp:revision>4</cp:revision>
  <dc:subject/>
  <dc:title>Test Data Sheet for Test of      	</dc:title>
</cp:coreProperties>
</file>