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3:  Objective Aids Default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2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onfigure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e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hange Objective Aids Defaults</w:t>
            </w:r>
            <w:r>
              <w:rPr/>
              <w:t xml:space="preserve"> from the Configur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Objective Aids Defaults dialog (Figure 20-9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RECR</w:t>
            </w:r>
            <w:r>
              <w:rPr/>
              <w:t xml:space="preserve"> in the Default aids list on the right sid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ion is highlighted; Delete button is activ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Delete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R is deleted from the default aids lis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RECR</w:t>
            </w:r>
            <w:r>
              <w:rPr/>
              <w:t xml:space="preserve"> in the aids master list box on the left sid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ion is highlighted, Add button is activ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Add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R is added back into the default aids list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 in the Change Objective Aids Defaults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an aid can be deleted from the default list and then added back in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31:00Z</dcterms:created>
  <dc:creator>James F. Mundy</dc:creator>
  <dc:description/>
  <dc:language>en-US</dc:language>
  <cp:lastModifiedBy>James F. Mundy</cp:lastModifiedBy>
  <dcterms:modified xsi:type="dcterms:W3CDTF">1996-05-08T19:46:00Z</dcterms:modified>
  <cp:revision>2</cp:revision>
  <dc:subject/>
  <dc:title>Test Data Sheet for Test of      	</dc:title>
</cp:coreProperties>
</file>