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04"/>
        <w:gridCol w:w="1808"/>
        <w:gridCol w:w="496"/>
        <w:gridCol w:w="2304"/>
        <w:gridCol w:w="1224"/>
        <w:gridCol w:w="2124"/>
        <w:gridCol w:w="20"/>
        <w:gridCol w:w="16"/>
      </w:tblGrid>
      <w:tr>
        <w:trPr>
          <w:tblHeader w:val="true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Test Data Sheet for Test of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b/>
                <w:szCs w:val="30"/>
                <w:bCs/>
              </w:rPr>
              <w:instrText xml:space="preserve"> FORMTEXT </w:instrText>
            </w:r>
            <w:r>
              <w:rPr>
                <w:b/>
                <w:bCs/>
                <w:sz w:val="30"/>
                <w:szCs w:val="30"/>
              </w:rPr>
            </w:r>
            <w:r>
              <w:rPr>
                <w:sz w:val="30"/>
                <w:b/>
                <w:szCs w:val="30"/>
                <w:bCs/>
              </w:rPr>
              <w:fldChar w:fldCharType="separate"/>
            </w:r>
            <w:r>
              <w:rPr>
                <w:b/>
                <w:bCs/>
                <w:sz w:val="30"/>
                <w:szCs w:val="30"/>
              </w:rPr>
              <w:t>ATCF 3.0</w:t>
            </w:r>
            <w:r/>
            <w:r>
              <w:rPr>
                <w:sz w:val="30"/>
                <w:b/>
                <w:szCs w:val="30"/>
                <w:bCs/>
              </w:rPr>
              <w:fldChar w:fldCharType="end"/>
            </w: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4500" w:leader="none"/>
              </w:tabs>
              <w:spacing w:before="0" w:after="240"/>
              <w:rPr/>
            </w:pPr>
            <w:r>
              <w:rPr/>
              <w:t>Date/Time of Test:</w:t>
              <w:tab/>
            </w:r>
            <w:r>
              <w:rPr>
                <w:u w:val="single"/>
              </w:rPr>
              <w:tab/>
            </w:r>
          </w:p>
        </w:tc>
        <w:tc>
          <w:tcPr>
            <w:tcW w:w="61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20" w:leader="none"/>
                <w:tab w:val="right" w:pos="5860" w:leader="none"/>
              </w:tabs>
              <w:rPr/>
            </w:pPr>
            <w:r>
              <w:rPr/>
              <w:t>Tester:</w:t>
              <w:tab/>
            </w:r>
            <w:r>
              <w:rPr>
                <w:u w:val="single"/>
              </w:rPr>
              <w:tab/>
            </w:r>
          </w:p>
        </w:tc>
      </w:tr>
      <w:tr>
        <w:trPr>
          <w:tblHeader w:val="true"/>
        </w:trPr>
        <w:tc>
          <w:tcPr>
            <w:tcW w:w="10998" w:type="dxa"/>
            <w:gridSpan w:val="7"/>
            <w:tcBorders/>
          </w:tcPr>
          <w:p>
            <w:pPr>
              <w:pStyle w:val="Normal"/>
              <w:ind w:left="1800" w:hanging="1800"/>
              <w:rPr/>
            </w:pPr>
            <w:r>
              <w:rPr/>
              <w:t>Test Identification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st 4:  Entry and Display of Fix Data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00" w:hRule="atLeast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ind w:left="1620" w:hanging="1620"/>
              <w:rPr/>
            </w:pPr>
            <w:r>
              <w:rPr/>
              <w:t>Initial Conditions:</w:t>
              <w:tab/>
              <w:t>Ending conditions from Test 3 (ATCF 3.0 running, zoomed map display window displayed for TC90W)</w:t>
            </w:r>
          </w:p>
        </w:tc>
      </w:tr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 Action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Result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Criteria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Fixes</w:t>
            </w:r>
            <w:r>
              <w:rPr/>
              <w:t xml:space="preserve"> item on the menu bar</w:t>
            </w:r>
          </w:p>
        </w:tc>
        <w:tc>
          <w:tcPr>
            <w:tcW w:w="23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es menu drops down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Enter Fix Data</w:t>
            </w:r>
            <w:r>
              <w:rPr/>
              <w:t xml:space="preserve"> item in the Fixes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es Manual Entry dialog (Figure 20-12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Satellite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ellite Fix Data dialog (Figure 20-13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er the data shown in Figure 20-14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lay shows data as in Figure 20-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es Manual Entry dialog (Figure 20-12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eat steps 3 through 5, except in step 4 use the data shown in Figure 20-15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es Manual Entry dialog (Figure 20-12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Synoptic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noptic Fix Data dialog (Figure 20-16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er the data shown in Figure 20-16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lay shows data as in Figure 20-1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es Manual Entry dialog (Figure 20-12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Radar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ar Fix Data dialog (Figure 20-17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er the data shown in Figure 20-17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lay shows data as in Figure 20-1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RADOB Code</w:t>
            </w:r>
            <w:r>
              <w:rPr/>
              <w:t xml:space="preserve"> radio button, then the </w:t>
            </w:r>
            <w:r>
              <w:rPr>
                <w:b/>
                <w:bCs/>
              </w:rPr>
              <w:t xml:space="preserve">OK </w:t>
            </w:r>
            <w:r>
              <w:rPr/>
              <w:t>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OB dialog (Figure 20-18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any WMO identifier from the list box at the bottom , then 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 in the RADOB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es Manual Entry dialog (Figure 20-12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Radar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ar Fix Data dialog (Figure 20-19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er the data shown in Figure 20-19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lay shows data as in Figure 20-1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Plain Language</w:t>
            </w:r>
            <w:r>
              <w:rPr/>
              <w:t xml:space="preserve"> radio button, then the </w:t>
            </w:r>
            <w:r>
              <w:rPr>
                <w:b/>
                <w:bCs/>
              </w:rPr>
              <w:t>OK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AR Plain Language dialog (Figure 20-20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er the data shown in Figure 20-20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lay shows data as in Figure 20-2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es Manual Entry dialog (Figure 20-12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m window (Figure 20-10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Fixes</w:t>
            </w:r>
            <w:r>
              <w:rPr/>
              <w:t xml:space="preserve"> item on the menu bar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es menu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Display Fixes</w:t>
            </w:r>
            <w:r>
              <w:rPr/>
              <w:t xml:space="preserve"> item in the Fixes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ose a Fixes Data Set dialog (figure 20-21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01W is included in display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on </w:t>
            </w:r>
            <w:r>
              <w:rPr>
                <w:b/>
                <w:bCs/>
              </w:rPr>
              <w:t>90 ‘96 western North Pacific - TC90W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90W entry highligh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m window shows fixes (Figure 20-22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es displayed in correct locations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Fixes</w:t>
            </w:r>
            <w:r>
              <w:rPr/>
              <w:t xml:space="preserve"> item on the menu bar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es menu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View Fix Data</w:t>
            </w:r>
            <w:r>
              <w:rPr/>
              <w:t xml:space="preserve"> button in the Fixes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llow prompt appears at bottom of map display.  View Fix Data dialog (Figure 20-23) displayed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the storm window, click on the fix in the lower right corner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ew Fix Data display shows data in Figure 20-2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 data correctly displayed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 in the View Fix Data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ew Fix Data dialog closes.  Map window with fixes (Figure 20-22) displayed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Fixes</w:t>
            </w:r>
            <w:r>
              <w:rPr/>
              <w:t xml:space="preserve"> item on the menu bar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es menu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List Fix Data</w:t>
            </w:r>
            <w:r>
              <w:rPr/>
              <w:t xml:space="preserve"> item in the Fixes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CF text window (Figure 20-25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 data in window matches that entered above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on the </w:t>
            </w:r>
            <w:r>
              <w:rPr>
                <w:b/>
                <w:bCs/>
              </w:rPr>
              <w:t>File</w:t>
            </w:r>
            <w:r>
              <w:rPr/>
              <w:t xml:space="preserve"> item in the text window menu bar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e menu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on the </w:t>
            </w:r>
            <w:r>
              <w:rPr>
                <w:b/>
                <w:bCs/>
              </w:rPr>
              <w:t>Exit</w:t>
            </w:r>
            <w:r>
              <w:rPr/>
              <w:t xml:space="preserve"> item in the File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 window closes.  Map window with fixes (Figure 20-22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Fixes</w:t>
            </w:r>
            <w:r>
              <w:rPr/>
              <w:t xml:space="preserve"> item on the menu bar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es menu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Edit Fix Data</w:t>
            </w:r>
            <w:r>
              <w:rPr/>
              <w:t xml:space="preserve"> item in the Fixes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edit text edit window (Figure 20-26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in edit window matches Figure 20-2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Quit</w:t>
            </w:r>
            <w:r>
              <w:rPr/>
              <w:t xml:space="preserve"> item in the xedit window menu bar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 window closes.  Map window with fixes (Figure 20-22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Fixes</w:t>
            </w:r>
            <w:r>
              <w:rPr/>
              <w:t xml:space="preserve"> item on the menu bar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es menu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Make Fix Labels</w:t>
            </w:r>
            <w:r>
              <w:rPr/>
              <w:t xml:space="preserve"> item in the Fixes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bel DTG dialog (Figure 20-27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the last DTG (9605072000) and 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Make Label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llow prompt appears at bottom of map display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ition the cursor near the uppermost fix in the map display window and click the left mouse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bel appears near the fix (Figure 20-28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bel is displayed with a line drawn between the fix and the label (line may not be visible if label is very near fix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Done</w:t>
            </w:r>
            <w:r>
              <w:rPr/>
              <w:t xml:space="preserve"> button in the Label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bel dialog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TEST EVALUATION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The test is successful if all operations are completed as specified in the test procedure and all displays are correct.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S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–––––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S ENCOUNTERED DURING TESTING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400" w:leader="none"/>
        <w:tab w:val="right" w:pos="864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Data Sheet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8T16:50:00Z</dcterms:created>
  <dc:creator>James F. Mundy</dc:creator>
  <dc:description/>
  <dc:language>en-US</dc:language>
  <cp:lastModifiedBy>James F. Mundy</cp:lastModifiedBy>
  <cp:lastPrinted>1995-12-08T09:50:00Z</cp:lastPrinted>
  <dcterms:modified xsi:type="dcterms:W3CDTF">1996-05-08T18:28:00Z</dcterms:modified>
  <cp:revision>3</cp:revision>
  <dc:subject/>
  <dc:title>Test Data Sheet for Test of      	</dc:title>
</cp:coreProperties>
</file>