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5:  Erase Fixes and Best Track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or Test 4 (Map window with fixes and best track position displayed as in Fig. 20-28)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ilities menu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Clear Display</w:t>
            </w:r>
            <w:r>
              <w:rPr/>
              <w:t xml:space="preserve"> item in the Utiliti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r Display sub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elect Overlays to Erase</w:t>
            </w:r>
            <w:r>
              <w:rPr/>
              <w:t xml:space="preserve"> item in the Clear Display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lays sub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 Labels</w:t>
            </w:r>
            <w:r>
              <w:rPr/>
              <w:t xml:space="preserve"> item in the Overlays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labels are erased (display now looks like Figure 20-22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labels eras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isplay Fix Labels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TG dialog (Figure 20-2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ick and drag to select all DTGs in the list box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 DTGs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labels again displayed (map display looks like Figure 20-28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Utilities</w:t>
            </w:r>
            <w:r>
              <w:rPr/>
              <w:t xml:space="preserve"> item on the menu bar, then the </w:t>
            </w:r>
            <w:r>
              <w:rPr>
                <w:b/>
                <w:bCs/>
              </w:rPr>
              <w:t>Clear Display</w:t>
            </w:r>
            <w:r>
              <w:rPr/>
              <w:t xml:space="preserve"> item in the Utilities menu, then the </w:t>
            </w:r>
            <w:r>
              <w:rPr>
                <w:b/>
                <w:bCs/>
              </w:rPr>
              <w:t>Select Overlays to Erase</w:t>
            </w:r>
            <w:r>
              <w:rPr/>
              <w:t xml:space="preserve"> item in the Clear Display submenu, then the </w:t>
            </w:r>
            <w:r>
              <w:rPr>
                <w:b/>
                <w:bCs/>
              </w:rPr>
              <w:t>Best Tracks</w:t>
            </w:r>
            <w:r>
              <w:rPr/>
              <w:t xml:space="preserve"> item in the Overlays sub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 track position (the one designated by a circle) is erased from the map display window, which now looks like Figure 20-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the menus appear as specified and the erase and display actions result in the specified results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7:08:00Z</dcterms:created>
  <dc:creator>James F. Mundy</dc:creator>
  <dc:description/>
  <dc:language>en-US</dc:language>
  <cp:lastModifiedBy>James F. Mundy</cp:lastModifiedBy>
  <dcterms:modified xsi:type="dcterms:W3CDTF">1996-05-08T18:31:00Z</dcterms:modified>
  <cp:revision>3</cp:revision>
  <dc:subject/>
  <dc:title>Test Data Sheet for Test of      	</dc:title>
</cp:coreProperties>
</file>