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7:  Flag Fix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6 (ATCF 3.0 running, map display as in Figure 20-33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Track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ck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bjective Best Track</w:t>
            </w:r>
            <w:r>
              <w:rPr/>
              <w:t xml:space="preserve"> item in the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ve Best Track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lag Fixes</w:t>
            </w:r>
            <w:r>
              <w:rPr/>
              <w:t xml:space="preserve"> item in the Objective Best Track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at bottom of map display window; Flag Fixes dialog (Figure 20-34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on the “bad” fix entered previously (the one on the far left) in the map display windo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ed fix changes to yellow; “Fix will not be used by objective best track routine.” displayed in Flag Fixes window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Flag Fixes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g Fixes 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operator can flag the selected fix using the interface provided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9:09:00Z</dcterms:created>
  <dc:creator>James F. Mundy</dc:creator>
  <dc:description/>
  <dc:language>en-US</dc:language>
  <cp:lastModifiedBy>James F. Mundy</cp:lastModifiedBy>
  <dcterms:modified xsi:type="dcterms:W3CDTF">1996-05-08T18:36:00Z</dcterms:modified>
  <cp:revision>3</cp:revision>
  <dc:subject/>
  <dc:title>Test Data Sheet for Test of      	</dc:title>
</cp:coreProperties>
</file>