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9:  Re-Best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8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Track</w:t>
            </w:r>
            <w:r>
              <w:rPr/>
              <w:t xml:space="preserve">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ck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Re-Best</w:t>
            </w:r>
            <w:r>
              <w:rPr/>
              <w:t xml:space="preserve"> in the Track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-Best Track DTG dialog (Figure 20-39) displayed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50712 fix displayed without *; all others have *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the first DTG after the best track position (the first starred DTG after the unstarred DTG).  Verify that the </w:t>
            </w:r>
            <w:r>
              <w:rPr>
                <w:b/>
                <w:bCs/>
              </w:rPr>
              <w:t>User specify</w:t>
            </w:r>
            <w:r>
              <w:rPr/>
              <w:t xml:space="preserve"> radio button is pushed and click the </w:t>
            </w:r>
            <w:r>
              <w:rPr>
                <w:b/>
                <w:bCs/>
              </w:rPr>
              <w:t>Re-Best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llow prompt appears below storm windo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bber-band cursor connects mouse cursor to the last best track position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ck on the map where you want the next storm position (use 18.1N, 143.6E for this test)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 storm position is plotted in blue.  Re-Best Max Wind dialog (Figure 20-4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ated storm speed for the new position is shown as in Figure 20-4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Re-Best Max Wind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window shows new storm posi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eat the above to add the following new positions and intensities:  18.1N, 143.1E, 25 kt; 18.6N, 143.0E, 25 kt; and 19.1N, 143.0E, 25 kt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window shows new storm positions (Figure 20-41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Re-Best Track DTG dialog, click </w:t>
            </w:r>
            <w:r>
              <w:rPr>
                <w:b/>
                <w:bCs/>
              </w:rPr>
              <w:t>OK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e New Track dialog (Figure 20-4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K</w:t>
            </w:r>
            <w:r>
              <w:rPr/>
              <w:t xml:space="preserve"> in the Save New Track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window (Figure 20-41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 track positions now drawn in whit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is test is successful if the re-best track positions can be entered as specified and are displayed correctly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15:53:00Z</dcterms:created>
  <dc:creator>James F. Mundy</dc:creator>
  <dc:description/>
  <dc:language>en-US</dc:language>
  <cp:lastModifiedBy>James F. Mundy</cp:lastModifiedBy>
  <cp:lastPrinted>1996-05-08T11:48:00Z</cp:lastPrinted>
  <dcterms:modified xsi:type="dcterms:W3CDTF">1996-05-08T18:52:00Z</dcterms:modified>
  <cp:revision>3</cp:revision>
  <dc:subject/>
  <dc:title>Test Data Sheet for Test of      	</dc:title>
</cp:coreProperties>
</file>